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55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17.10.20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yła Stanisła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03:38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2-07-02T03:38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